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11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4                 12    16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8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689610</wp:posOffset>
                  </wp:positionV>
                  <wp:extent cx="1976755" cy="3251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1" r="454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689610</wp:posOffset>
                      </wp:positionV>
                      <wp:extent cx="92710" cy="308610"/>
                      <wp:effectExtent l="3175" t="8255" r="254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8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512">
                                    <a:moveTo>
                                      <a:pt x="74" y="0"/>
                                    </a:moveTo>
                                    <a:cubicBezTo>
                                      <a:pt x="110" y="63"/>
                                      <a:pt x="146" y="126"/>
                                      <a:pt x="135" y="179"/>
                                    </a:cubicBezTo>
                                    <a:cubicBezTo>
                                      <a:pt x="124" y="232"/>
                                      <a:pt x="20" y="263"/>
                                      <a:pt x="10" y="318"/>
                                    </a:cubicBezTo>
                                    <a:cubicBezTo>
                                      <a:pt x="0" y="373"/>
                                      <a:pt x="37" y="442"/>
                                      <a:pt x="74" y="512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,512" path="m74,0c110,63,146,126,135,179c124,232,20,263,10,318c0,373,37,442,74,512e" stroked="t" o:allowincell="t" style="position:absolute;margin-left:170.5pt;margin-top:54.3pt;width:7.25pt;height:24.2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450850</wp:posOffset>
                      </wp:positionV>
                      <wp:extent cx="1370330" cy="226695"/>
                      <wp:effectExtent l="5080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226800"/>
                                <a:chOff x="0" y="0"/>
                                <a:chExt cx="137016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040"/>
                                  <a:ext cx="137016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2134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0"/>
                                  <a:ext cx="2134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0"/>
                                  <a:ext cx="2134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0"/>
                                  <a:ext cx="2134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5pt;margin-top:35.5pt;width:107.9pt;height:17.8pt" coordorigin="377,710" coordsize="2158,356">
                      <v:rect id="shape_0" fillcolor="white" stroked="t" o:allowincell="t" style="position:absolute;left:377;top:789;width:2157;height:2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55;top:710;width:335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44;top:710;width:335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33;top:710;width:335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22;top:710;width:335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How long is this toy brick to the nearest millimetre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.8c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(38mm)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90 </w:t>
            </w: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(tens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9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ven hundred and ni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0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3. Use 7 x 4 = 28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Calibri" w:ascii="Calibri" w:hAnsi="Calibri"/>
              </w:rPr>
              <w:t>21 x 4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342265</wp:posOffset>
                      </wp:positionV>
                      <wp:extent cx="620395" cy="589915"/>
                      <wp:effectExtent l="6350" t="698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5900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123.3pt;margin-top:26.95pt;width:48.8pt;height:46.4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2. The sides of a regular pentagon are 3c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perime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pentag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cm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number is labelled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69215</wp:posOffset>
                      </wp:positionV>
                      <wp:extent cx="1270" cy="171450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1pt;margin-top:5.45pt;width:0.1pt;height:13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6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9050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5pt;mso-position-vertical-relative:text;margin-left: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   6 x           = 45 + 2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Make the largest number possible using the digits     5      7      6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6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   </w:t>
            </w:r>
            <w:r>
              <w:rPr>
                <w:rFonts w:cs="Calibri" w:ascii="Calibri" w:hAnsi="Calibri"/>
              </w:rPr>
              <w:t xml:space="preserve">1.2    1.1    1.0                0.8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28600</wp:posOffset>
                      </wp:positionV>
                      <wp:extent cx="354330" cy="46863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8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.9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435735</wp:posOffset>
                  </wp:positionH>
                  <wp:positionV relativeFrom="paragraph">
                    <wp:posOffset>193040</wp:posOffset>
                  </wp:positionV>
                  <wp:extent cx="911860" cy="685800"/>
                  <wp:effectExtent l="0" t="0" r="0" b="0"/>
                  <wp:wrapNone/>
                  <wp:docPr id="14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15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I had £3.  I bough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 comic and got £1 an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p change. How mu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d the comic cos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ve answer in £ and p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£1 and 40p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247 +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7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48260" simplePos="0" locked="0" layoutInCell="1" allowOverlap="1" relativeHeight="37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10160</wp:posOffset>
                      </wp:positionV>
                      <wp:extent cx="1202690" cy="52451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52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826">
                                    <a:moveTo>
                                      <a:pt x="123" y="432"/>
                                    </a:moveTo>
                                    <a:cubicBezTo>
                                      <a:pt x="106" y="313"/>
                                      <a:pt x="0" y="124"/>
                                      <a:pt x="256" y="62"/>
                                    </a:cubicBezTo>
                                    <a:cubicBezTo>
                                      <a:pt x="512" y="0"/>
                                      <a:pt x="1426" y="3"/>
                                      <a:pt x="1660" y="62"/>
                                    </a:cubicBezTo>
                                    <a:cubicBezTo>
                                      <a:pt x="1894" y="121"/>
                                      <a:pt x="1704" y="356"/>
                                      <a:pt x="1660" y="415"/>
                                    </a:cubicBezTo>
                                    <a:cubicBezTo>
                                      <a:pt x="1616" y="474"/>
                                      <a:pt x="1455" y="362"/>
                                      <a:pt x="1393" y="415"/>
                                    </a:cubicBezTo>
                                    <a:cubicBezTo>
                                      <a:pt x="1331" y="468"/>
                                      <a:pt x="1458" y="670"/>
                                      <a:pt x="1286" y="730"/>
                                    </a:cubicBezTo>
                                    <a:cubicBezTo>
                                      <a:pt x="1114" y="790"/>
                                      <a:pt x="552" y="826"/>
                                      <a:pt x="358" y="776"/>
                                    </a:cubicBezTo>
                                    <a:cubicBezTo>
                                      <a:pt x="164" y="726"/>
                                      <a:pt x="140" y="551"/>
                                      <a:pt x="123" y="4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826" path="m123,432c106,313,0,124,256,62c512,0,1426,3,1660,62c1894,121,1704,356,1660,415c1616,474,1455,362,1393,415c1331,468,1458,670,1286,730c1114,790,552,826,358,776c164,726,140,551,123,432xe" stroked="t" o:allowincell="t" style="position:absolute;margin-left:90.2pt;margin-top:0.8pt;width:94.65pt;height:41.25pt;mso-wrap-style:none;v-text-anchor:middle">
                      <v:fill o:detectmouseclick="t" on="false"/>
                      <v:stroke color="#00b0f0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068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710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82 - 149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6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4. Draw the hand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06680</wp:posOffset>
                      </wp:positionV>
                      <wp:extent cx="125095" cy="168275"/>
                      <wp:effectExtent l="0" t="0" r="825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5280" cy="168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1pt;margin-top:8.4pt;width:9.75pt;height:13.2pt;flip:x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88265</wp:posOffset>
                      </wp:positionV>
                      <wp:extent cx="289560" cy="155575"/>
                      <wp:effectExtent l="0" t="889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0160" cy="155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1pt;margin-top:6.95pt;width:22.75pt;height:12.2pt;flip:x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wenty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eleven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Hands drawn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257810</wp:posOffset>
                      </wp:positionV>
                      <wp:extent cx="318770" cy="238125"/>
                      <wp:effectExtent l="10160" t="10160" r="1016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1pt;margin-top:20.3pt;width:25.05pt;height:18.7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39 + 78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100     110     120     13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7275</wp:posOffset>
                  </wp:positionH>
                  <wp:positionV relativeFrom="paragraph">
                    <wp:posOffset>56515</wp:posOffset>
                  </wp:positionV>
                  <wp:extent cx="1365885" cy="411480"/>
                  <wp:effectExtent l="0" t="0" r="0" b="0"/>
                  <wp:wrapNone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924" t="24736" r="6149" b="54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One orange costs thirteen pence. How much will four oranges cos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2p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7780</wp:posOffset>
                      </wp:positionV>
                      <wp:extent cx="202565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3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pt;margin-top:1.4pt;width:15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seconds are in one minute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- 14 = 22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7780</wp:posOffset>
                      </wp:positionV>
                      <wp:extent cx="20256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3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pt;margin-top:1.4pt;width:15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4T14:27:00Z</dcterms:modified>
  <cp:revision>89</cp:revision>
  <dc:subject/>
  <dc:title>Level 4 Test 1</dc:title>
</cp:coreProperties>
</file>